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9943203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5078857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1588011672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